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1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14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Banda Ancha Internet Cablemodem  (300 Mbps downstream / 15 Mbps upstream) con destino al inmueble sito en calle José Ignacio Rucci N° 1051 entre Remedios de Escalada y Veracruz de Valentín Alsina - Departamento Judicial Avellaneda-Lanú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3-23T15:01:00Z</dcterms:modified>
  <cp:revision>40</cp:revision>
  <dc:subject/>
  <dc:title>PLIEGO DE BASES Y CONDICIONES</dc:title>
</cp:coreProperties>
</file>