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3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5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35/25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alternativo de Internet Banda Ancha “Cablemodem” con destino al inmueble sito en calle 50 N° 1116 piso 2 de La Plata, Departamento Judicial La Plata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, de acuerdo a las características técnicas indicadas en el Pliego de Condiciones Particular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Maria Lucia Pepe</cp:lastModifiedBy>
  <cp:lastPrinted>2022-09-08T13:05:00Z</cp:lastPrinted>
  <dcterms:modified xsi:type="dcterms:W3CDTF">2025-02-20T13:36:00Z</dcterms:modified>
  <cp:revision>50</cp:revision>
  <dc:subject/>
  <dc:title>PLIEGO DE BASES Y CONDICIONES</dc:title>
</cp:coreProperties>
</file>