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1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6/</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a Plata, con destino a dependencias de la Casa de Pre Alta de la Curaduría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Secretaría de Administración.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8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5 de diciembre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1-08T13:10:00Z</cp:lastPrinted>
  <dcterms:modified xsi:type="dcterms:W3CDTF">2017-11-27T13:34:00Z</dcterms:modified>
  <cp:revision>34</cp:revision>
  <dc:subject/>
  <dc:title>Oficial-con-logo</dc:title>
</cp:coreProperties>
</file>