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8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83/</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Morón, con destino al Estacionamiento para el futuro inmueble de la U.F.I. y J del Departamento Judicial de Morón,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orón Av. Rivadavia N° 17.628 de la ciudad de Morón.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de Morón Av. Rivadavia N° 17.628, de la ciudad e Morón.</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55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83/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6 de Diciembre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1-13T13:47:00Z</cp:lastPrinted>
  <dcterms:modified xsi:type="dcterms:W3CDTF">2017-11-13T16:51:00Z</dcterms:modified>
  <cp:revision>32</cp:revision>
  <dc:subject/>
  <dc:title>Oficial-con-logo</dc:title>
</cp:coreProperties>
</file>