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493/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internet banda ancha con destino al inmueble sito en calle 24 (ex. Hipólito Yrigoyen) N° 602 entre 13 y 15 de la localidad de Navarro del Departamento Judicial Mercedes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Lucia Pepe</cp:lastModifiedBy>
  <cp:lastPrinted>2021-01-14T13:38:00Z</cp:lastPrinted>
  <dcterms:modified xsi:type="dcterms:W3CDTF">2021-09-21T14:35:00Z</dcterms:modified>
  <cp:revision>26</cp:revision>
  <dc:subject/>
  <dc:title>PLIEGO DE BASES Y CONDICIONES</dc:title>
</cp:coreProperties>
</file>