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63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746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San Vicente con destino a la Ayudantía Fiscal y Fiscalía,  Descentralizadas del Departamento Judicial de La Plata. La locación será por el término de veinticuatro (24) meses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CONTRATACIONES DE LA SECRETARIA DE ADMINISTRACION CALLE 50 N° 889/91 PRIMER PISO, DE LA CIUDAD DE LA PLATA.</w:t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Hasta el día 28 de Agosto de 2017 a las 10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CONTRATACIONES DE LA SECRETARIA DE ADMINISTRACION CALLE 50 N° 889/91 PRIMER PISO, DE LA CIUDAD DE LA PLATA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El día 28 de Agosto de 2017 a las 10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2230"/>
        <w:gridCol w:w="3526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746/17</w:t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7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 los Oferentes. Nombres, Apellido o Razón Social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4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UIT / CUIL:</w:t>
            </w:r>
          </w:p>
        </w:tc>
        <w:tc>
          <w:tcPr>
            <w:tcW w:w="4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48:00Z</dcterms:created>
  <dc:creator>Procuración General</dc:creator>
  <dc:description/>
  <cp:keywords/>
  <dc:language>en-US</dc:language>
  <cp:lastModifiedBy>Mariana Fortunato</cp:lastModifiedBy>
  <cp:lastPrinted>2017-08-11T11:11:00Z</cp:lastPrinted>
  <dcterms:modified xsi:type="dcterms:W3CDTF">2017-08-11T14:12:00Z</dcterms:modified>
  <cp:revision>5</cp:revision>
  <dc:subject/>
  <dc:title/>
</cp:coreProperties>
</file>