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5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2290/15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Morón con destino a la Curaduría Oficial de Alienados del departamento Judicial de Morón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uraduría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 MORÓN. CALLE RIVADAVIA N° 17.628 DE LA CIUDAD DE MORÓN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23 de Agosto de 2017 a las 10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 MORÓN. CALLE RIVADAVIA N° 17.628 DE LA CIUDAD DE MORÓN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3 de Agosto de 2017 a las 10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2290/15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5:00Z</dcterms:created>
  <dc:creator>Procuración General</dc:creator>
  <dc:description/>
  <cp:keywords/>
  <dc:language>en-US</dc:language>
  <cp:lastModifiedBy>Mariana Fortunato</cp:lastModifiedBy>
  <cp:lastPrinted>2017-08-09T08:24:00Z</cp:lastPrinted>
  <dcterms:modified xsi:type="dcterms:W3CDTF">2017-08-09T11:25:00Z</dcterms:modified>
  <cp:revision>2</cp:revision>
  <dc:subject/>
  <dc:title/>
</cp:coreProperties>
</file>