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0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29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banda ancha “internet CABLEMODEM” con destino a  edificio de calle Ituzaingò N° 174  de la localidad San Isidro de partido de  San Isidr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08-04T13:12:00Z</cp:lastPrinted>
  <dcterms:modified xsi:type="dcterms:W3CDTF">2020-10-29T16:16:00Z</dcterms:modified>
  <cp:revision>7</cp:revision>
  <dc:subject/>
  <dc:title>PLIEGO DE BASES Y CONDICIONES</dc:title>
</cp:coreProperties>
</file>