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516"/>
        <w:gridCol w:w="1213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 47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 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2045/16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La Plata con destino a las Fiscalías del Fuero de Responsabilidad Penal Juvenil, del Departamento Judicial La Plata. La locación será por el término de veinticuatro (24) meses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AREA CONTRATACIONES DE LA SECRETARIA DE ADMINISTRACION CALLE 50 N° 889/91 PRIMER PISO, DE LA CIUDAD DE LA PLATA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Hasta el día 25 de Agosto de 2017 a las 10:00 hs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AREA CONTRATACIONES DE LA SECRETARIA DE ADMINISTRACION CALLE 50 N° 889/91 PRIMER PISO, DE LA CIUDAD DE LA PLATA.</w:t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El día 25 de Agosto de 2017 a las 10:00 hs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3002-2045/16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2:46:00Z</dcterms:created>
  <dc:creator>Procuración General</dc:creator>
  <dc:description/>
  <cp:keywords/>
  <dc:language>en-US</dc:language>
  <cp:lastModifiedBy>Mariana Fortunato</cp:lastModifiedBy>
  <cp:lastPrinted>2017-08-10T09:44:00Z</cp:lastPrinted>
  <dcterms:modified xsi:type="dcterms:W3CDTF">2017-08-10T12:46:00Z</dcterms:modified>
  <cp:revision>2</cp:revision>
  <dc:subject/>
  <dc:title/>
</cp:coreProperties>
</file>