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5/20</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5/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inmuebles en la ciudad de Mar del Plata, con destino a la </w:t>
      </w:r>
      <w:r>
        <w:rPr>
          <w:rFonts w:cs="Times New Roman"/>
          <w:b/>
          <w:sz w:val="22"/>
          <w:szCs w:val="20"/>
        </w:rPr>
        <w:t>Unidad Funcional de Ejecución Penal, Oficina de Delitos Contra la Propiedad, Oficina de Determinación de Autores y Unidad Funcional Nº 12 de Mar del Plata</w:t>
      </w:r>
      <w:r>
        <w:rPr>
          <w:rFonts w:eastAsia="Times New Roman" w:cs="Times New Roman"/>
          <w:kern w:val="0"/>
          <w:lang w:val="es-MX" w:bidi="ar-SA"/>
        </w:rPr>
        <w:t>, mencionado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                       </w:t>
      </w: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Mar del Plata, calle Garay N° 1945 de Mar del Plata,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Mar del Plata, calle Garay N° 1945 de la ciudad de Mar del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1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5/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0 DE NOVIEMBRE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20-10-16T13:59:00Z</cp:lastPrinted>
  <dcterms:modified xsi:type="dcterms:W3CDTF">2020-10-16T16:59:00Z</dcterms:modified>
  <cp:revision>22</cp:revision>
  <dc:subject/>
  <dc:title>Oficial-con-logo</dc:title>
</cp:coreProperties>
</file>