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34/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34/</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Bahía Blanca con destino a varias dependencias del Ministerio Público de la Defensa – Unidades de Defensa Civil y Asesorías de Incapaces- del Departamento Judicial Bahía Blanc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Bahía Blanca, Calle San Martín N° 28 de Bahía Blanc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Bahía Blanca, Calle San Martín N° 28 de la ciudad de Bahía Blanc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760/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34/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3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08T11:56:00Z</cp:lastPrinted>
  <dcterms:modified xsi:type="dcterms:W3CDTF">2017-08-08T14:58:00Z</dcterms:modified>
  <cp:revision>30</cp:revision>
  <dc:subject/>
  <dc:title>Oficial-con-logo</dc:title>
</cp:coreProperties>
</file>