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760/16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Bahía Blanca con destino a varias dependencias del Ministerio Público de la Defensa –Unidades de Defensa Civil y Asesorías de Incapaces- del Departamento Judicial Bahía Blanca. La locación será por el término de veinticuatro (24) mes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 BAHIA BLANCA, CALLE SAN MARTIN N° 28, DE LA CIUDAD DE BAHIA BLANC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23 de Agosto de 2017, a las 10:00 Hs.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 BAHIA BLANCA, CALLE SAN MARTIN N° 28, DE LA CIUDAD DE BAHIA BLANC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23 de Agosto de 2017, a las 10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760/16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55:00Z</dcterms:created>
  <dc:creator>Procuración General</dc:creator>
  <dc:description/>
  <cp:keywords/>
  <dc:language>en-US</dc:language>
  <cp:lastModifiedBy>Mariana Fortunato</cp:lastModifiedBy>
  <cp:lastPrinted>2017-08-08T11:53:00Z</cp:lastPrinted>
  <dcterms:modified xsi:type="dcterms:W3CDTF">2017-08-08T14:55:00Z</dcterms:modified>
  <cp:revision>2</cp:revision>
  <dc:subject/>
  <dc:title/>
</cp:coreProperties>
</file>