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25/17 </w:t>
      </w:r>
      <w:r>
        <w:rPr>
          <w:rFonts w:eastAsia="Times New Roman" w:cs="Times New Roman"/>
          <w:kern w:val="0"/>
          <w:sz w:val="22"/>
          <w:szCs w:val="22"/>
          <w:lang w:val="es-MX" w:bidi="ar-SA"/>
        </w:rPr>
        <w:t>para efectuar la  locación y/o compra de un inmueble en la ciudad de Bahía Blanca con destino a la Delegación de Informática del Departamento Judicial de Bahía Blanc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Bahía Blanca, Calle San Martín N° 28 de la ciudad de Bahía Blanc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de Bahía Blanca, Calle San Martín N° 28 de la ciudad de Bahía Blanc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1536/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5/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1 de Juni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6-01T11:02:00Z</cp:lastPrinted>
  <dcterms:modified xsi:type="dcterms:W3CDTF">2017-06-01T14:11:00Z</dcterms:modified>
  <cp:revision>28</cp:revision>
  <dc:subject/>
  <dc:title>Oficial-con-logo</dc:title>
</cp:coreProperties>
</file>