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22/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22/</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para efectuar la  locación y/o compra de un inmueble en la ciudad de San Vicente con destino a la Ayudantía Fiscal y Fiscalía Descentralizada del Departamento Judicial La Plata,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Cláusulas Generales y Particular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el Área Contrataciones, de la Secretaría de Administración, calle 50 n° 889/91 Primer Piso, de la ciudad de La Plata.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l)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Área Contrataciones, de la Secretaría de Administración, calle 50 n° 889/91 Primer Piso, de la ciudad de La Plata.</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Nº 3002</w:t>
      </w:r>
      <w:r>
        <w:rPr>
          <w:rFonts w:eastAsia="Times New Roman" w:cs="Times New Roman"/>
          <w:b/>
          <w:bCs/>
          <w:kern w:val="0"/>
          <w:sz w:val="22"/>
          <w:szCs w:val="22"/>
          <w:lang w:val="es-ES" w:bidi="ar-SA"/>
        </w:rPr>
        <w:t>-</w:t>
      </w:r>
      <w:r>
        <w:rPr>
          <w:rFonts w:eastAsia="Times New Roman" w:cs="Times New Roman"/>
          <w:bCs/>
          <w:kern w:val="0"/>
          <w:sz w:val="22"/>
          <w:szCs w:val="22"/>
          <w:lang w:val="es-ES" w:bidi="ar-SA"/>
        </w:rPr>
        <w:t>746/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22/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26 de Junio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06-06T09:20:00Z</cp:lastPrinted>
  <dcterms:modified xsi:type="dcterms:W3CDTF">2017-06-06T12:34:00Z</dcterms:modified>
  <cp:revision>26</cp:revision>
  <dc:subject/>
  <dc:title>Oficial-con-logo</dc:title>
</cp:coreProperties>
</file>