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8/18</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18/18</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para efectuar la  locación de un inmueble en la ciudad de Banfield, con destino a la Curaduría Oficial del Departamento Judicial de Lomas de Zamora,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Lomas de Zamora, Av. Larroque n° 2450, Edificio Tribunales, Planta Baja, Sector I, de la ciudad de Banfield. De Lunes a Viernes en el Horario De 8.00 A 14.00 Hs.</w:t>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to. Jcial. Lomas de Zamora, Av. Larroque n° 2450, Edificio Tribunales, Planta Baja, Sector I, de la ciudad de Banfield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 - 810/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18/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6 de Octubre de 20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52:00Z</dcterms:created>
  <dc:creator>amachado</dc:creator>
  <dc:description/>
  <cp:keywords/>
  <dc:language>en-US</dc:language>
  <cp:lastModifiedBy>Mariana Fortunato</cp:lastModifiedBy>
  <cp:lastPrinted>2018-09-25T12:18:00Z</cp:lastPrinted>
  <dcterms:modified xsi:type="dcterms:W3CDTF">2018-09-25T16:12:00Z</dcterms:modified>
  <cp:revision>8</cp:revision>
  <dc:subject/>
  <dc:title>Oficial-con-logo</dc:title>
</cp:coreProperties>
</file>