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7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“fibra óptica”  con  destino a la Ayudantía Fiscal de General Arenales, ubicado en inmueble  de calle 9 de julio  n° 115  de la  localidad de General Arenale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2-03T16:28:00Z</dcterms:modified>
  <cp:revision>15</cp:revision>
  <dc:subject/>
  <dc:title>PLIEGO DE BASES Y CONDICIONES</dc:title>
</cp:coreProperties>
</file>