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3/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3/18 para efectuar la  locación de un inmueble en la ciudad de San Justo, con destino a la Delegación de Administración y Delegación de Arquitectura del Departamento Judicial de La Matanz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Matanza Calle Entre Ríos N° 317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ios N° 3171  de San Just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51/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3/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7 de Octubre de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7-04-21T12:39:00Z</cp:lastPrinted>
  <dcterms:modified xsi:type="dcterms:W3CDTF">2018-09-26T15:50:00Z</dcterms:modified>
  <cp:revision>33</cp:revision>
  <dc:subject/>
  <dc:title>Oficial-con-logo</dc:title>
</cp:coreProperties>
</file>