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5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la Ayudantía Fiscal de Rojas, ubicado en inmueble  de calle Francisco Roca  n° 578  de la localidad de Roja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2-03T15:48:00Z</dcterms:modified>
  <cp:revision>14</cp:revision>
  <dc:subject/>
  <dc:title>PLIEGO DE BASES Y CONDICIONES</dc:title>
</cp:coreProperties>
</file>