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1/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1/19 para efectuar la  locación de inmuebles en la ciudad de San Justo, con destino a la Delegación de Administración y Delegación de Arquitectura del Departamento Judicial La Matanza,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La Matanza, del dto. Jcial. La Matanza, calle Entre Rios N° 3171, de la ciudad de San Justo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51/18</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11/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 de JULIO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trei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3-22T09:59:00Z</cp:lastPrinted>
  <dcterms:modified xsi:type="dcterms:W3CDTF">2019-06-10T13:33:00Z</dcterms:modified>
  <cp:revision>33</cp:revision>
  <dc:subject/>
  <dc:title>Oficial-con-logo</dc:title>
</cp:coreProperties>
</file>