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3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984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Moreno N° 928 e/ Capilla del Señor y Bertolini de Campana - Departamento Judicial Zárate-Campan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12-26T13:30:00Z</dcterms:modified>
  <cp:revision>61</cp:revision>
  <dc:subject/>
  <dc:title>PLIEGO DE BASES Y CONDICIONES</dc:title>
</cp:coreProperties>
</file>