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0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0/</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dos (2) inmuebles en la ciudad de Chascomús, con destino a  Fiscalía Descentralizada N° 9 y Defensoría Descentralizada N° 5, mencionados en los detalles y Especificaciones Técnicas Generales de los Programas de Necesidades confeccionados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Dolores Calle San Martin N° 37 de la ciudad de Dolor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Dolores, Calle  San Martin N°37  de Dolore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70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100/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8 de diciembre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0-23T10:12:00Z</cp:lastPrinted>
  <dcterms:modified xsi:type="dcterms:W3CDTF">2017-11-28T13:51:00Z</dcterms:modified>
  <cp:revision>32</cp:revision>
  <dc:subject/>
  <dc:title>Oficial-con-logo</dc:title>
</cp:coreProperties>
</file>