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127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inmueble  de calle Uruguay N° 375 de la localidad de Trenque Lauquen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7-21T17:34:00Z</dcterms:modified>
  <cp:revision>22</cp:revision>
  <dc:subject/>
  <dc:title>PLIEGO DE BASES Y CONDICIONES</dc:title>
</cp:coreProperties>
</file>