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081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ABLEMODEM con  destino a inmueble  de calle Lara N° 701 de la localidad de Cañuelas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7-15T20:16:00Z</dcterms:modified>
  <cp:revision>21</cp:revision>
  <dc:subject/>
  <dc:title>PLIEGO DE BASES Y CONDICIONES</dc:title>
</cp:coreProperties>
</file>