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cs="Arial"/>
          <w:szCs w:val="22"/>
          <w:lang w:val="es-MX" w:eastAsia="es-ES"/>
        </w:rPr>
        <w:t xml:space="preserve">El presente llamado tiene por objeto la instalación y servicio mensual de enlaces para unir redes LAN en edificios del Ministerio Público de acuerdo a lo establecido en las especificaciones técnicas y anexos, que forman parte del presente pliego, </w:t>
      </w:r>
      <w:r>
        <w:rPr>
          <w:rFonts w:cs="Arial"/>
          <w:szCs w:val="22"/>
        </w:rPr>
        <w:t>a partir del 1 de enero 2021 o a partir del mes siguiente de instalados y recepcionados de conformidad la totalidad de los vínculos contratados, el que fuese menor</w:t>
      </w:r>
      <w:r>
        <w:rPr>
          <w:rFonts w:cs="Arial"/>
          <w:szCs w:val="22"/>
          <w:lang w:val="es-MX" w:eastAsia="es-ES"/>
        </w:rPr>
        <w:t>.</w:t>
      </w:r>
      <w:r>
        <w:rPr>
          <w:rFonts w:eastAsia="Times New Roman" w:cs="Arial"/>
          <w:szCs w:val="22"/>
          <w:lang w:val="es-MX" w:eastAsia="es-ES"/>
        </w:rPr>
        <w:t xml:space="preserve">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168-20</w:t>
      </w:r>
    </w:p>
    <w:p>
      <w:pPr>
        <w:pStyle w:val="Listaconvietas"/>
        <w:numPr>
          <w:ilvl w:val="0"/>
          <w:numId w:val="2"/>
        </w:numPr>
        <w:tabs>
          <w:tab w:val="clear" w:pos="708"/>
          <w:tab w:val="left" w:pos="360" w:leader="none"/>
        </w:tabs>
        <w:rPr/>
      </w:pPr>
      <w:r>
        <w:rPr>
          <w:rFonts w:cs="Arial"/>
          <w:b/>
          <w:sz w:val="22"/>
          <w:szCs w:val="22"/>
        </w:rPr>
        <w:t>Contratación Directa por Excepción N° 38/2020</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5 de octubre de 2020</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eben cumplimentar en un todo con lo requer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Determinar en forma clara y precisa, marcas, tipos y modelos de los materiales de la obra a proveer.</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eastAsia="ar-SA"/>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tabs>
          <w:tab w:val="clear" w:pos="708"/>
          <w:tab w:val="left" w:pos="993" w:leader="none"/>
        </w:tabs>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5 de octubre de 2020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A los fines de poder dar cumplimiento a lo aquí establecido, el oferente podrá contactarse con los contactos establecidos por la  Subsecretaría de Informática de la Procuración General y que se encuentran detallados en el ANEXO I-TABLA-DOMICILIOS-ANCHO DE BANDA-CONTACTOS.</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rPr>
        <w:t>Los lugares de instalación de los vínculos se encuentran determinados en el ANEXO I-TABLA-DOMICILIOS-ANCHO DE BANDA-CONTACTOS que forma parte del presente pliego de Bases y Condicione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Listaconvietas"/>
        <w:spacing w:before="0" w:after="0"/>
        <w:rPr>
          <w:sz w:val="22"/>
        </w:rPr>
      </w:pPr>
      <w:r>
        <w:rPr>
          <w:sz w:val="22"/>
        </w:rPr>
        <w:t xml:space="preserve">El plazo de ejecución de los trabajos, provisión de los elementos, montaje, instalación y puesta en funcionamiento, será de sesenta (60) días corridos </w:t>
      </w:r>
      <w:r>
        <w:rPr>
          <w:rFonts w:cs="Arial"/>
          <w:sz w:val="22"/>
          <w:szCs w:val="22"/>
        </w:rPr>
        <w:t>a partir de la notificación de la aceptación de oferta. La instalación se deberá coordinar con la Subsecretaría de Informática de acuerdo al detalle de contactos que surge del ANEXO I-TABLA-DOMICILIOS-ANCHO DE BANDA-CONTACTOS</w:t>
      </w:r>
      <w:r>
        <w:rPr>
          <w:sz w:val="22"/>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1 de enero 2021, o a partir del mes siguiente de instalados y recepcionados de conformidad la totalidad de los vínculos contratados, el que fuese menor.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 los nodos contratados con los proveedores, comenzando a regir el servicio para el total contratado a cada proveedor, a partir del mes siguiente de la fecha del último nodo instalado y recepcionado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para cada renglón, dicho total se considerará a los fines de determinar la oferta más conveniente al interés fiscal para cada uno de los renglones cotizados por los distintos oferentes, debiendo recaer la contratación de la instalación y el servicio para cada renglón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pPr>
      <w:r>
        <w:rPr>
          <w:rFonts w:cs="Arial" w:ascii="Arial" w:hAnsi="Arial"/>
          <w:sz w:val="22"/>
          <w:szCs w:val="22"/>
        </w:rPr>
        <w:t>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08-25T12:59:00Z</cp:lastPrinted>
  <dcterms:modified xsi:type="dcterms:W3CDTF">2020-09-04T11:37:00Z</dcterms:modified>
  <cp:revision>95</cp:revision>
  <dc:subject/>
  <dc:title>Fffrf</dc:title>
</cp:coreProperties>
</file>