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0"/>
        <w:gridCol w:w="223"/>
        <w:gridCol w:w="4678"/>
        <w:gridCol w:w="2184"/>
      </w:tblGrid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6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0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814-20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97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862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97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POR MES TOTAL  PESOS ($)</w:t>
            </w:r>
          </w:p>
        </w:tc>
      </w:tr>
      <w:tr>
        <w:trPr>
          <w:trHeight w:val="485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l servicio mensual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de almacenamiento y procesamiento en la nube, para mantener la continuidad operativa de los servicios y sistemas utilizados en el ministerio público*,</w:t>
            </w:r>
            <w:r>
              <w:rPr>
                <w:rFonts w:cs="Arial" w:ascii="Arial" w:hAnsi="Arial"/>
                <w:sz w:val="21"/>
                <w:lang w:eastAsia="es-ES"/>
              </w:rPr>
              <w:t xml:space="preserve"> en un todo de acuerdo al Pliego de Bases y Condiciones y anexos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57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*El servicio mensual a cotizar incluye el almacenamiento de uso estándar, almacenamiento de tipo archivo, nodo de procesamiento y enlace MPLS de 500 Mbps.  En un todo de acuerdo a lo requerido en el punto 20 del Pliego de Bases y Condiciones Particulares, y en concordancia con lo establecido en el punto 15 del mismo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Especificaciones Técnicas.</w:t>
            </w:r>
          </w:p>
        </w:tc>
      </w:tr>
      <w:tr>
        <w:trPr>
          <w:trHeight w:val="989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03-28T09:49:00Z</cp:lastPrinted>
  <dcterms:modified xsi:type="dcterms:W3CDTF">2020-07-31T14:05:00Z</dcterms:modified>
  <cp:revision>80</cp:revision>
  <dc:subject/>
  <dc:title>PLIEGO DE BASES Y CONDICIONES</dc:title>
</cp:coreProperties>
</file>