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45/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5/21</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 xml:space="preserve">en la ciudad de Dolores, con destino a las </w:t>
      </w:r>
      <w:r>
        <w:rPr>
          <w:rFonts w:cs="Times New Roman"/>
          <w:b/>
          <w:sz w:val="22"/>
          <w:szCs w:val="20"/>
        </w:rPr>
        <w:t>Fiscalías de Instrucción y Juicio del Fuero de Responsabilidad Penal Juvenil N° 1 y 2</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scribiendo a inmuebles@mpba.gov.a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Dolores, calle San Martín N° 37 de Dolores, 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PG.SA-249-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45/21</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Fecha de Apertura:    11   de  Junio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andrea bibiana machado</cp:lastModifiedBy>
  <cp:lastPrinted>2021-01-13T12:47:00Z</cp:lastPrinted>
  <dcterms:modified xsi:type="dcterms:W3CDTF">2021-05-19T13:52:00Z</dcterms:modified>
  <cp:revision>23</cp:revision>
  <dc:subject/>
  <dc:title>Oficial-con-logo</dc:title>
</cp:coreProperties>
</file>