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993"/>
        <w:gridCol w:w="567"/>
        <w:gridCol w:w="993"/>
        <w:gridCol w:w="477"/>
        <w:gridCol w:w="1073"/>
        <w:gridCol w:w="1001"/>
        <w:gridCol w:w="1134"/>
        <w:gridCol w:w="991"/>
      </w:tblGrid>
      <w:tr>
        <w:trPr>
          <w:cantSplit w:val="true"/>
        </w:trPr>
        <w:tc>
          <w:tcPr>
            <w:tcW w:w="8080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/>
              <w:t>Contratación Directa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4</w:t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4</w:t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9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1006/14</w:t>
            </w:r>
          </w:p>
        </w:tc>
        <w:tc>
          <w:tcPr>
            <w:tcW w:w="3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467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19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1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1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. y fax o mail</w:t>
            </w:r>
          </w:p>
        </w:tc>
        <w:tc>
          <w:tcPr>
            <w:tcW w:w="4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41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inas de Cable UTP Cat 5e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nador Horizontal de Cab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tch Panel 24 Jac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deja de Chapa Perforada (180m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vas para bandeja de Ch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as para Bandeja de Cha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nsulas 130 mm para bandeja con fijaciones para pared 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úpula Unión para bandeja especificada (juego Completo x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aciones 8 mm (Tornillos y Tarug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lla de Cable Canal 27 x 30 mm (40m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val="en-US" w:eastAsia="es-ES"/>
              </w:rPr>
            </w:pPr>
            <w:r>
              <w:rPr>
                <w:rFonts w:cs="Arial" w:ascii="Arial" w:hAnsi="Arial"/>
                <w:b/>
                <w:sz w:val="21"/>
                <w:lang w:val="en-US" w:eastAsia="es-E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aciones para varilla cablecanal (tornillos y tarugo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RJ-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 plástica rectangu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tidor para caja plástica rectangula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a de bastid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 tapón ci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 RJ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rilla roscada con bulonerí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ugos para hormigón( broca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porte trape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 de vidia de 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 de vidia de 8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ramienta de impac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za Crimpead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aisladora 10 m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er L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ego de 10 destornillador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mét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sa de Precintos x 100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de arco con 5 hoj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828" w:hRule="atLeast"/>
          <w:cantSplit w:val="true"/>
        </w:trPr>
        <w:tc>
          <w:tcPr>
            <w:tcW w:w="8080" w:type="dxa"/>
            <w:gridSpan w:val="9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5130800" cy="4173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0" cy="417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851"/>
                                    <w:gridCol w:w="993"/>
                                    <w:gridCol w:w="567"/>
                                    <w:gridCol w:w="993"/>
                                    <w:gridCol w:w="1678"/>
                                    <w:gridCol w:w="873"/>
                                    <w:gridCol w:w="2125"/>
                                  </w:tblGrid>
                                  <w:tr>
                                    <w:trPr>
                                      <w:trHeight w:val="356" w:hRule="atLeast"/>
                                      <w:cantSplit w:val="true"/>
                                    </w:trPr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0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TOTAL NETO-NETO (4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5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$…….………………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Importe Total de la Propuesta, son PESOS(en números y letras)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668" w:hanging="0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right="66" w:hanging="0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…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Garantía de Mantenimiento de Ofert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41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Tipo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69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2411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Importe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8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$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9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" w:hRule="atLeast"/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Importe de la Garantía de Oferta, son PESOS…………………………………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9" w:hRule="atLeast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……………………………………………………………………………………………………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38" w:hRule="atLeast"/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right="229" w:hanging="0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La formulación de la presente cotización implica el conocimiento y aceptación del Pliego de Bases y Condiciones Generales y Particulares, Anexos y especificaciones técnic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>----------------------------------------------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  <w:cantSplit w:val="true"/>
                                    </w:trPr>
                                    <w:tc>
                                      <w:tcPr>
                                        <w:tcW w:w="8080" w:type="dxa"/>
                                        <w:gridSpan w:val="7"/>
                                        <w:tcBorders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tcMar>
                                          <w:left w:w="54" w:type="dxa"/>
                                          <w:right w:w="54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right"/>
                                          <w:rPr>
                                            <w:rFonts w:ascii="Arial" w:hAnsi="Arial" w:cs="Arial"/>
                                            <w:sz w:val="21"/>
                                            <w:lang w:eastAsia="es-E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lang w:eastAsia="es-ES"/>
                                          </w:rPr>
                                          <w:t xml:space="preserve">FIRMA Y SELLO DEL OFERENTE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pt;height:328.6pt;mso-wrap-distance-left:0pt;mso-wrap-distance-right:7.05pt;mso-wrap-distance-top:0pt;mso-wrap-distance-bottom:0pt;margin-top:0.05pt;mso-position-vertical-relative:page;margin-left:-1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51"/>
                              <w:gridCol w:w="993"/>
                              <w:gridCol w:w="567"/>
                              <w:gridCol w:w="993"/>
                              <w:gridCol w:w="1678"/>
                              <w:gridCol w:w="873"/>
                              <w:gridCol w:w="2125"/>
                            </w:tblGrid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TOTAL NETO-NETO (4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$…….………………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Importe Total de la Propuesta, son PESOS(en números y letras)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668" w:hanging="0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66" w:hanging="0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Garantía de Mantenimiento de Ofert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Tipo:</w:t>
                                  </w:r>
                                </w:p>
                              </w:tc>
                              <w:tc>
                                <w:tcPr>
                                  <w:tcW w:w="5669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41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Importe: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$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Importe de la Garantía de Oferta, son PESOS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atLeast"/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229" w:hanging="0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La formulación de la presente cotización implica el conocimiento y aceptación del Pliego de Bases y Condiciones Generales y Particulares, Anexos y especificaciones técnica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>--------------------------------------------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8080" w:type="dxa"/>
                                  <w:gridSpan w:val="7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54" w:type="dxa"/>
                                    <w:right w:w="54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Arial" w:hAnsi="Arial" w:cs="Arial"/>
                                      <w:sz w:val="21"/>
                                      <w:lang w:eastAsia="es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lang w:eastAsia="es-ES"/>
                                    </w:rPr>
                                    <w:t xml:space="preserve">FIRMA Y SELLO DEL OFERENTE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3:52:00Z</dcterms:created>
  <dc:creator>usuario</dc:creator>
  <dc:description/>
  <cp:keywords/>
  <dc:language>en-US</dc:language>
  <cp:lastModifiedBy>usuario</cp:lastModifiedBy>
  <cp:lastPrinted>2014-07-23T11:06:00Z</cp:lastPrinted>
  <dcterms:modified xsi:type="dcterms:W3CDTF">2014-07-23T14:16:00Z</dcterms:modified>
  <cp:revision>2</cp:revision>
  <dc:subject/>
  <dc:title>PLIEGO DE BASES Y CONDICIONES</dc:title>
</cp:coreProperties>
</file>