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TENDIDO DE ENLACES TELEFONICOS (CABLE MULTIPAR EXTERIOR) ENTRE EL TRAMO QUE ENLAZA EL INSTITUTO DE CIENCIAS FORENSES Y EL EDIFICIO CENTRAL DE TRIBUNALES DE LOMAS DE ZAMORA. Y EL TRAMO DEL EDIFICIO CENTRAL DE TRIBUNALES CON LA MORGUE JUDICIA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15  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15  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nglón 1: 20 DI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ón 2: 10 DIA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EL DE LA EMISION DE LAS RESPECTIVAS ACTAS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VINCULACION ENTRE EL EDIFICIO CENTRAL DE TRIBUNALES SECTOR MINISTERIO PUBLICO, EDIFICIO MORGUE JUDICIAL  Y EDIFICIO DE INSTITUT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usuario</cp:lastModifiedBy>
  <cp:lastPrinted>2014-09-23T09:54:00Z</cp:lastPrinted>
  <dcterms:modified xsi:type="dcterms:W3CDTF">2014-09-23T13:00:00Z</dcterms:modified>
  <cp:revision>27</cp:revision>
  <dc:subject/>
  <dc:title> </dc:title>
</cp:coreProperties>
</file>