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EL CAMBIO DE CAÑERIAS DE DESAGUE CLOACAL Y REPARACIONES VARIAS, en inmueble de calle 4 nº 340,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esenta (6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8             de  febrero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86.</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3/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cambio de cañerías de desagüe cloacal y reparaciones varias, en inmueble de calle 4 nº 340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2-04T12:04:00Z</cp:lastPrinted>
  <dcterms:modified xsi:type="dcterms:W3CDTF">2014-02-04T16:01:00Z</dcterms:modified>
  <cp:revision>48</cp:revision>
  <dc:subject/>
  <dc:title>Expte</dc:title>
</cp:coreProperties>
</file>