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1: Direcciones  de entrega, contacto la Delegación de Informática o Delegación de Administración Departamental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2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00"/>
        <w:gridCol w:w="2000"/>
        <w:gridCol w:w="2560"/>
      </w:tblGrid>
      <w:tr>
        <w:trPr>
          <w:trHeight w:val="31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1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P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A PLATA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7 y 56 La Plat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MERCED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alle 37 y 2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N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N NICOLA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lon N° 8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0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D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DOLOR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Belgrano 14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BB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BAHIA BLANC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Estomba 12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AZ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AZUL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 xml:space="preserve">Presidente Perón Nro 525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MP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MAR DEL PLAT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Brown 204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JU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JUNI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te. Escribano 226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0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SI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N ISIDRO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Ituzaingo 340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T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TRENQUE LAUQUE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Uruguay 1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OR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Colon 237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2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M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SAN MARTI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Ricardo Balbín 1753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3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Z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OMAS DE ZAMOR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Larroque 2450 - Banfield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4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N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NECOCHE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calle 75 nro. 37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5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E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ERGAMINO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Merced 865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s-AR"/>
              </w:rPr>
              <w:t>PRG-0016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QL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QUILMES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 xml:space="preserve">H. Yrigoyen nº 475 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ZC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ZARATE-CAMPAN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Sarmiento 414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PRG-001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AR" w:eastAsia="es-AR"/>
              </w:rPr>
              <w:t>LM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LA MATANZA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s-AR"/>
              </w:rPr>
              <w:t>Florencio Varela 2601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ACE-0001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AR" w:eastAsia="es-AR"/>
              </w:rPr>
              <w:t>PG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PROCURACI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AR" w:eastAsia="es-AR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AR"/>
              </w:rPr>
              <w:t>50 Nº889 7mo piso La Plata</w:t>
            </w:r>
          </w:p>
        </w:tc>
      </w:tr>
    </w:tbl>
    <w:p>
      <w:pPr>
        <w:pStyle w:val="Normal"/>
        <w:ind w:firstLine="2880"/>
        <w:jc w:val="both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rFonts w:ascii="Arial" w:hAnsi="Arial" w:cs="Arial"/>
          <w:sz w:val="20"/>
          <w:szCs w:val="20"/>
          <w:lang w:val="es-AR"/>
        </w:rPr>
      </w:pPr>
      <w:r>
        <w:rPr>
          <w:rFonts w:cs="Arial" w:ascii="Arial" w:hAnsi="Arial"/>
          <w:sz w:val="20"/>
          <w:szCs w:val="20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4:41:00Z</dcterms:created>
  <dc:creator>vcoupe</dc:creator>
  <dc:description/>
  <dc:language>en-US</dc:language>
  <cp:lastModifiedBy>vcoupe</cp:lastModifiedBy>
  <cp:lastPrinted>2011-07-27T11:42:00Z</cp:lastPrinted>
  <dcterms:modified xsi:type="dcterms:W3CDTF">2011-07-27T15:46:00Z</dcterms:modified>
  <cp:revision>4</cp:revision>
  <dc:subject/>
  <dc:title>Fffrf</dc:title>
</cp:coreProperties>
</file>