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1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417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TENIMIENTO Y REPARACION DE FACHADA INTEGRAL EN EL EDIFICIO DESCENTRALIZADO DE POLVORINES DEL DEPARTAMENTO JUDICIAL DE SAN MARTIN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1° PISO, LA PLATA, AREA CONTRATACIONES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3 de marzo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º 889/91 PISO 1, SALA DE LICITACIONES PROCURACION GENERAL</w:t>
            </w:r>
          </w:p>
        </w:tc>
        <w:tc>
          <w:tcPr>
            <w:tcW w:w="49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3 de marzo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IENTO VEINTE  (120) DIAS A PARTIR DEL ACTA DE INICIO DE OBRA, EMITIDA POR LA DELEGACION REGIONAL IV DEL DEPARTAMENTO DE ARQUITECUTRA E INFRAESTRUCUTRA DE LA PROCURACION GENERAL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DIFICIO DESCENTRALIZADO DE POLVORINES , DEL DEPARTAMENTO JUDICIAL DE SAN MARTIN  CALLE RIVADAVIA S/N POLVORINES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5:00Z</dcterms:created>
  <dc:creator>farnaldi</dc:creator>
  <dc:description/>
  <cp:keywords/>
  <dc:language>en-US</dc:language>
  <cp:lastModifiedBy>usuario</cp:lastModifiedBy>
  <cp:lastPrinted>2013-05-17T13:35:00Z</cp:lastPrinted>
  <dcterms:modified xsi:type="dcterms:W3CDTF">2015-01-30T12:28:00Z</dcterms:modified>
  <cp:revision>17</cp:revision>
  <dc:subject/>
  <dc:title> </dc:title>
</cp:coreProperties>
</file>