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9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66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MUEBLES, ACCESORIOS, ELECTRODOMESTICOS  Y PRODUCTOS ELECTRONICOS DE CONSUM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ÓN E INSTALACIÓN DE EQUIPOS DE AIRE ACONDICIONADO PARA SER DESTINADO AL INMUEBLE DE CALLE LAVALLE Nº 347, FLORENCIO VAREL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19 de diciembre de 2011 a las 12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19 de diciembre de 2011 a las 12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es-A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AR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AR"/>
              </w:rPr>
              <w:t xml:space="preserve"> </w:t>
            </w: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30 DIAS DESDE LA ACEPTACIÓN DE LA ORDEN DE COMPRA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UBICADO LAVALLE Nº 347 DE LA CIUDAD DE FLORENCIO VARELA.-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08-02T09:15:00Z</cp:lastPrinted>
  <dcterms:modified xsi:type="dcterms:W3CDTF">2011-12-06T11:57:00Z</dcterms:modified>
  <cp:revision>36</cp:revision>
  <dc:subject/>
  <dc:title> </dc:title>
</cp:coreProperties>
</file>