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CONTRATACION DIRECTA POR EXCEPCION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8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02-229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 PARA LA INSTALACION DE LINEAS DE ALIMENTACION DE ELECTRICIDAD DEDICADA A EQUIPOS INFORMATICOS  PARA LOS INMUEBLES SITOS EN CALLE 77 N°358 Y 87 N°375 DE NECOCHE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La Plata, 18 de mayo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La Plata, 18 de mayo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(30) DIAS A PARTIR DEL ACTA DE INICIO DE OBRA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obr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MUEBLES SITOS EN CALLE 77 N°358 Y 87 N°375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45:00Z</dcterms:created>
  <dc:creator>fa</dc:creator>
  <dc:description/>
  <cp:keywords/>
  <dc:language>en-US</dc:language>
  <cp:lastModifiedBy>usuario</cp:lastModifiedBy>
  <cp:lastPrinted>2015-03-11T09:56:00Z</cp:lastPrinted>
  <dcterms:modified xsi:type="dcterms:W3CDTF">2016-05-02T15:50:00Z</dcterms:modified>
  <cp:revision>29</cp:revision>
  <dc:subject/>
  <dc:title> </dc:title>
</cp:coreProperties>
</file>