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911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LOS TRABAJOS DE COLOCACION DE PISO VINILICO EN EL INMUEBLE CALLE LAS HERAS Nº 57  DE BAHIA BLANC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5 de febrero de 2016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5 de febrero de 2016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INTE (20) DIAS A PARTIR DEL ACTA DE INICIO DE OBRA, EMITIDA POR 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N EL INMUEBLE DE CALLE LAS HERAS  Nº 57  DE BAHIA BLANCA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5-12-23T09:36:00Z</cp:lastPrinted>
  <dcterms:modified xsi:type="dcterms:W3CDTF">2015-12-23T12:43:00Z</dcterms:modified>
  <cp:revision>23</cp:revision>
  <dc:subject/>
  <dc:title> </dc:title>
</cp:coreProperties>
</file>