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2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2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1000 (un mil) STUBS, para recolección de muestras para determinación de residuales de disparo de arma fuego (GRS), en contenedor  individual con cinta de carbono adhesiva, para uso del MEB (Microscopio de barrido electrónico) destinado a la Secretaria de Política Criminal, Coordinación Fiscal e Instrucción Penal, sito en calle 4 Nº 340,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0 de Juli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el Dr. Néstor Cesar Caramés, Coordinador del Laboratorio de Fotografía, Imagen y Video, al </w:t>
      </w:r>
      <w:r>
        <w:rPr>
          <w:rFonts w:cs="Arial" w:ascii="Arial" w:hAnsi="Arial"/>
          <w:b/>
          <w:szCs w:val="22"/>
        </w:rPr>
        <w:t>Te. 221-4391457 o al 221-154595525.</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ECRETARIA DE POLITICA CRIMINAL, COORDINACION FISCAL E INSTRUCCIÓN PEN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10-27T13:48:00Z</cp:lastPrinted>
  <dcterms:modified xsi:type="dcterms:W3CDTF">2015-06-25T16:27:00Z</dcterms:modified>
  <cp:revision>72</cp:revision>
  <dc:subject/>
  <dc:title>Expte</dc:title>
</cp:coreProperties>
</file>