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89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6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teriales y mano de obra para realizar trabajo de remodelación y adaptación del inmueble sito en calle 50 Nº 1116, La Plata, en un todo de acuerdo con las Especificaciones Técnicas que forman parte del presente Plieg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5-11-02T12:37:00Z</cp:lastPrinted>
  <dcterms:modified xsi:type="dcterms:W3CDTF">2015-11-02T15:39:00Z</dcterms:modified>
  <cp:revision>19</cp:revision>
  <dc:subject/>
  <dc:title>PLIEGO DE BASES Y CONDICIONES</dc:title>
</cp:coreProperties>
</file>