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77/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621/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621/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ADECUACION DEL DESAGUE PLUVIAL DE LAS COCHERAS DEL EDIFICIO, en inmueble de calle 4 nº 340,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22      de    junio          de 2016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º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 140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77</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621/1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Adecuación de desagüe pluvial de las cocheras, en el inmueble sito en calle 4 Nº 340 ,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55.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6-06-06T09:06:00Z</cp:lastPrinted>
  <dcterms:modified xsi:type="dcterms:W3CDTF">2016-06-06T12:06:00Z</dcterms:modified>
  <cp:revision>57</cp:revision>
  <dc:subject/>
  <dc:title>Expte</dc:title>
</cp:coreProperties>
</file>