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27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0"/>
        <w:gridCol w:w="180"/>
        <w:gridCol w:w="589"/>
        <w:gridCol w:w="754"/>
        <w:gridCol w:w="10"/>
        <w:gridCol w:w="447"/>
        <w:gridCol w:w="3289"/>
        <w:gridCol w:w="131"/>
        <w:gridCol w:w="1614"/>
      </w:tblGrid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864/16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teriales y mano de obra para la provisión e instalación de central telefónica, red de telefonía interna y aparatos telefónicos en el inmueble sito en calle Garay N°1945 de Mar del Plata, Departamento Judicial Mar del Plata, en un todo de acuerdo con el Pliego de Bases y Condiciones y Especificaciones Técnicas. 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 para la provisión e instalación de central telefónica, red de telefonía interna y aparatos telefónicos en el inmueble sito en calle Bolívar N°2870 de Mar del Plata, Departamento Judicial Mar del Plata, en un todo de acuerdo con el Pliego de Bases y Condiciones y Especificaciones Técnicas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014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Victoria Coupe</cp:lastModifiedBy>
  <cp:lastPrinted>2015-06-25T09:34:00Z</cp:lastPrinted>
  <dcterms:modified xsi:type="dcterms:W3CDTF">2016-11-09T13:11:00Z</dcterms:modified>
  <cp:revision>26</cp:revision>
  <dc:subject/>
  <dc:title>PLIEGO DE BASES Y CONDICIONES</dc:title>
</cp:coreProperties>
</file>