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5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DEMOLICION DE MURO DE MAMPOSTERIA SIMPLE EN CANTERO EXTERIORES Y LA CONSTRUCICON DE RAMPA DE ACCESO ALTERNATIVO Y TAREAS ESPECIFICAS CON DESTINO A LA FISCALIA GENERAL CALLE 26 ESQ 37 MERCEDES  DEL DEPARTAMENTO JUDICIAL DE  MERCED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13 de nov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  <w:t>La Plata, 13 de noviem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 (3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DIFICIO CALLE 26 ESQUINA 37 , MERCEDES, DEPARTMANETO JUDICIAL DE MERCED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10-26T10:15:00Z</cp:lastPrinted>
  <dcterms:modified xsi:type="dcterms:W3CDTF">2015-10-26T13:18:00Z</dcterms:modified>
  <cp:revision>44</cp:revision>
  <dc:subject/>
  <dc:title> </dc:title>
</cp:coreProperties>
</file>