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298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de trabajos de albañilería, construcción en seco y pintura en espacios internos para la realización de oficina en el Defensoría de Casación en el inmueble sito en calle 48 N°987 de la ciudad de La Plata – Dolores del Departamento de Arquitectura e Infraestructura de la Procuración General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25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08-04T11:27:00Z</dcterms:modified>
  <cp:revision>3</cp:revision>
  <dc:subject/>
  <dc:title>PLIEGO DE BASES Y CONDICIONES</dc:title>
</cp:coreProperties>
</file>