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7740" w:type="dxa"/>
        <w:jc w:val="left"/>
        <w:tblInd w:w="34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00"/>
        <w:gridCol w:w="180"/>
        <w:gridCol w:w="180"/>
        <w:gridCol w:w="180"/>
        <w:gridCol w:w="229"/>
        <w:gridCol w:w="754"/>
        <w:gridCol w:w="10"/>
        <w:gridCol w:w="87"/>
        <w:gridCol w:w="360"/>
        <w:gridCol w:w="3240"/>
        <w:gridCol w:w="49"/>
        <w:gridCol w:w="1546"/>
        <w:gridCol w:w="25"/>
      </w:tblGrid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 la Licitación Privad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1800" w:type="dxa"/>
            <w:gridSpan w:val="7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72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1800" w:type="dxa"/>
            <w:gridSpan w:val="7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6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xpediente Nº 3002-1759/16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520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19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520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19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520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º Proveedor del Estado:</w:t>
            </w:r>
          </w:p>
        </w:tc>
        <w:tc>
          <w:tcPr>
            <w:tcW w:w="519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520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19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520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19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</w:trPr>
        <w:tc>
          <w:tcPr>
            <w:tcW w:w="9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nglón</w:t>
            </w:r>
          </w:p>
        </w:tc>
        <w:tc>
          <w:tcPr>
            <w:tcW w:w="5220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  <w:t>Descripción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ecio Total  ($)</w:t>
            </w:r>
          </w:p>
        </w:tc>
      </w:tr>
      <w:tr>
        <w:trPr>
          <w:trHeight w:val="1385" w:hRule="atLeast"/>
        </w:trPr>
        <w:tc>
          <w:tcPr>
            <w:tcW w:w="900" w:type="dxa"/>
            <w:tcBorders>
              <w:top w:val="single" w:sz="8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5220" w:type="dxa"/>
            <w:gridSpan w:val="9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rovisión de mano de obra y materiales para la adecuación del inmueble de calle 4 N° 340 de la ciudad de La Plata para la Sala de capacitación y Formación Instituto de Ciencias Forenses del Departamento Judicial de La Plata, en un todo de acuerdo con las Especificaciones Técnicas que forman parte del presente Pliego. 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17" w:hRule="atLeast"/>
        </w:trPr>
        <w:tc>
          <w:tcPr>
            <w:tcW w:w="9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5220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9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769" w:type="dxa"/>
            <w:gridSpan w:val="4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3736" w:type="dxa"/>
            <w:gridSpan w:val="4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  <w:t>TOTAL DE LA OFERTA</w:t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Importe Total de la Propuesta, son PESOS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en números y letras)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6455" w:type="dxa"/>
            <w:gridSpan w:val="9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79" w:hRule="atLeast"/>
        </w:trPr>
        <w:tc>
          <w:tcPr>
            <w:tcW w:w="126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180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993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736" w:type="dxa"/>
            <w:gridSpan w:val="4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0" w:leader="none"/>
              </w:tabs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ab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32" w:hRule="atLeast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a formulación de la presente cotización implica el conocimiento y aceptación del Pliego de Bases y Condiciones Generales y Particulares, Anexos y especificaciones técnicas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Deberá acompañar en anexo aparte, la información solicitada en los </w:t>
            </w:r>
            <w:r>
              <w:rPr>
                <w:rFonts w:cs="Arial" w:ascii="Arial" w:hAnsi="Arial"/>
                <w:b/>
                <w:sz w:val="16"/>
                <w:szCs w:val="16"/>
              </w:rPr>
              <w:t>Puntos 8.20 y 8.22</w:t>
            </w:r>
            <w:r>
              <w:rPr>
                <w:rFonts w:cs="Arial" w:ascii="Arial" w:hAnsi="Arial"/>
                <w:sz w:val="16"/>
                <w:szCs w:val="16"/>
              </w:rPr>
              <w:t xml:space="preserve"> de las Cláusulas Particulares.-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15" w:type="dxa"/>
            <w:gridSpan w:val="1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2:11:00Z</dcterms:created>
  <dc:creator>fa</dc:creator>
  <dc:description/>
  <cp:keywords/>
  <dc:language>en-US</dc:language>
  <cp:lastModifiedBy>Victoria Coupe</cp:lastModifiedBy>
  <cp:lastPrinted>2015-11-30T13:31:00Z</cp:lastPrinted>
  <dcterms:modified xsi:type="dcterms:W3CDTF">2016-11-01T13:47:00Z</dcterms:modified>
  <cp:revision>25</cp:revision>
  <dc:subject/>
  <dc:title>PLIEGO DE BASES Y CONDICIONES</dc:title>
</cp:coreProperties>
</file>