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72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6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759/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IOVISION DEMATERIALES Y MANO DE OBR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LA ADECUACION DEL INMUEBLE DE CALLE 4 N°340 DE LA CIDUAD DE LA PLATA PARA LA SALA DE CAPACITACION Y FORMACION INSTITUTO DE CIENCIAS FORENSES  - DEPARTAMENTO JUDICIAL DE  LA PLATA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ustiprecio Oficial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$183.33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  <w:lang w:val="es-AR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s-AR"/>
              </w:rPr>
              <w:t xml:space="preserve">          </w:t>
            </w:r>
            <w:r>
              <w:rPr>
                <w:rFonts w:eastAsia="Arial Unicode MS" w:cs="Arial" w:ascii="Arial" w:hAnsi="Arial"/>
                <w:sz w:val="18"/>
                <w:szCs w:val="18"/>
                <w:lang w:val="es-AR"/>
              </w:rPr>
              <w:t>25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18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s-AR"/>
              </w:rPr>
              <w:t>25 DE NOVIEMBRE DE 2016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cs="Arial" w:ascii="Arial" w:hAnsi="Arial"/>
                <w:sz w:val="16"/>
              </w:rPr>
              <w:t xml:space="preserve">VEINTE (20) DIAS, CONTADOS A PARTIR DE LA FIRMA DE LAS RESPECTIVAS ACTAS DE INICIO DE OBRA.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CALLE 4 N°340 DE LA PLATA - DEPARTAMENTO JUDICIAL DE LA PLATA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Victoria Coupe</cp:lastModifiedBy>
  <cp:lastPrinted>2016-11-01T10:18:00Z</cp:lastPrinted>
  <dcterms:modified xsi:type="dcterms:W3CDTF">2016-11-02T13:13:00Z</dcterms:modified>
  <cp:revision>57</cp:revision>
  <dc:subject/>
  <dc:title> </dc:title>
</cp:coreProperties>
</file>