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207"/>
        <w:gridCol w:w="380"/>
        <w:gridCol w:w="666"/>
        <w:gridCol w:w="96"/>
        <w:gridCol w:w="712"/>
        <w:gridCol w:w="557"/>
        <w:gridCol w:w="795"/>
        <w:gridCol w:w="983"/>
        <w:gridCol w:w="128"/>
        <w:gridCol w:w="131"/>
        <w:gridCol w:w="34"/>
        <w:gridCol w:w="97"/>
        <w:gridCol w:w="34"/>
        <w:gridCol w:w="131"/>
        <w:gridCol w:w="131"/>
        <w:gridCol w:w="107"/>
        <w:gridCol w:w="293"/>
        <w:gridCol w:w="94"/>
        <w:gridCol w:w="135"/>
        <w:gridCol w:w="133"/>
        <w:gridCol w:w="693"/>
      </w:tblGrid>
      <w:tr>
        <w:trPr>
          <w:trHeight w:val="287" w:hRule="atLeast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2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24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2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139/12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17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351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e-ítem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Estomba N° 127, Bahía Blanca con el edificio Anexo sito en calle Soler 33 (P. Baja entre Alsina e Irigoyen a los fondos San Martín), Bahía Blanca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te. Escribano 226 (Ex. Hospital),  Junin con el edificio Anexo sito en calle 20 de Septiembre 45, Junin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Florencia Varela 2601, La Matanza con el edificio Anexo sito en Beethoven 6551 Laferrere e/ Piedra Buena y Marcos Paz(la manzana es un training.), Gregorio de Laferrere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2450 - Banfield, Lomas de Zamora con el edificio Anexo sito en calle Guemes N° 450, Monte Grande – Partido E. Echeverría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rown N° 2046, Mar del Plata, con el edificio Anexo sito en calle Rawson N° 2462, Mar del Plata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rown N° 2046, Mar del Plata  con el edificio Anexo sito en calle Gascón N° 910, Mar del Plata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Brown N° 2046, Mar del Plata  con el edificio sito en calle Rawson N° 1139, Mar del  Plata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Merced N° 865, Pergamino, con el edificio Anexo sito en calle Echeverría N° 465, Pergamino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Rivadavia N° 468, San Isidro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Ituzaingo N° 340, San Isidro, con el edificio Anexo sito en calle Tratado de Pilar N° 61, Pilar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Ricardo Balbín N° 1753, San Martín, con el edificio Anexo sito en calle Azcuenaga N° 1174 esq. Juan D. Perón S/n, San Miguel.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838"/>
        <w:gridCol w:w="207"/>
        <w:gridCol w:w="147"/>
        <w:gridCol w:w="233"/>
        <w:gridCol w:w="380"/>
        <w:gridCol w:w="1738"/>
        <w:gridCol w:w="41"/>
        <w:gridCol w:w="667"/>
        <w:gridCol w:w="421"/>
        <w:gridCol w:w="141"/>
        <w:gridCol w:w="142"/>
        <w:gridCol w:w="407"/>
        <w:gridCol w:w="165"/>
        <w:gridCol w:w="342"/>
        <w:gridCol w:w="284"/>
        <w:gridCol w:w="253"/>
        <w:gridCol w:w="8"/>
        <w:gridCol w:w="123"/>
        <w:gridCol w:w="12"/>
        <w:gridCol w:w="133"/>
        <w:gridCol w:w="693"/>
      </w:tblGrid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Uruguay N° 172, Trenque Lauquen , con el edificio Anexo sito en calle Belgrano N° 327/329,  Trenque Laquen .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-1</w:t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Sarmiento N° 414, Zarate - Campana, con el edificio Anexo sito en calle 25 de Mayo 936, Campan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0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858" w:type="dxa"/>
            <w:gridSpan w:val="1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7395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12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364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</w:trPr>
        <w:tc>
          <w:tcPr>
            <w:tcW w:w="7395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671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8364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8:00Z</dcterms:created>
  <dc:creator>vcoupe</dc:creator>
  <dc:description/>
  <dc:language>en-US</dc:language>
  <cp:lastModifiedBy>vcoupe</cp:lastModifiedBy>
  <cp:lastPrinted>2012-06-27T10:49:00Z</cp:lastPrinted>
  <dcterms:modified xsi:type="dcterms:W3CDTF">2012-06-27T13:50:00Z</dcterms:modified>
  <cp:revision>3</cp:revision>
  <dc:subject/>
  <dc:title>Fffrf</dc:title>
</cp:coreProperties>
</file>