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71/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9/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9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99/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ETIRO DEL EQUIPO EXISTENTE Y LA PROVISION DE DOS EQUIPOS DE AIRE ACONDICIONADO SPLIT , Sala de Relatoria en Asuntos Constitucionales y Administrativos de calle 50 nº 889 7mo Piso ,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29    de  Octubre                         de 2013 a las 11: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Nª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LA DELEGACION REGIONAL Nº 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ON REGIONAL Nº 1 D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ON REGIONAL Nº 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Octubre de 2013</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499/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el retiro del equipo existente y la provision de dos equipos de aire acondicionado split, en la Sala de Relatoria en Asuntos Constitucionales y Administrativos de calle 50 nº 889 7mo piso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35:00Z</dcterms:created>
  <dc:creator>fa</dc:creator>
  <dc:description/>
  <cp:keywords/>
  <dc:language>en-US</dc:language>
  <cp:lastModifiedBy>usuario</cp:lastModifiedBy>
  <cp:lastPrinted>2013-10-07T09:50:00Z</cp:lastPrinted>
  <dcterms:modified xsi:type="dcterms:W3CDTF">2013-10-08T13:33:00Z</dcterms:modified>
  <cp:revision>6</cp:revision>
  <dc:subject/>
  <dc:title>Expte</dc:title>
</cp:coreProperties>
</file>