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70/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0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00/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PARACION DE REVOQUES Y CIELORRASOS, Policía Judicial, Procuración General, en calle 51 entre 2 y 3,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1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7    de  diciembre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º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Nº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º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LA DELEGACION REGIONAL Nº 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ON REGIONAL Nº 1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ON REGINAL Nº 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3</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0</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0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teriales y mano de obra, para el reparación de revoques y cielorrasos, Policía Judicial de la Procuración General, en inmueble de calle 51 entre 2 y 3,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11-15T12:19:00Z</cp:lastPrinted>
  <dcterms:modified xsi:type="dcterms:W3CDTF">2013-11-22T12:26:00Z</dcterms:modified>
  <cp:revision>59</cp:revision>
  <dc:subject/>
  <dc:title>Expte</dc:title>
</cp:coreProperties>
</file>