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66/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9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398/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ON DE 13 (TRECE) CORTINAS, con destino al Sistema de Sostén para Menores Tutelados de la Procuración General, sita en calle 9 Nº 978 entre 51 y 53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7 de Octubre de 2013 a las 11: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con el Arq. Sergio Vidal Sprauer llamando al teléfono 0221-412-1264.</w:t>
      </w:r>
    </w:p>
    <w:p>
      <w:pPr>
        <w:pStyle w:val="Normal"/>
        <w:ind w:left="142" w:hanging="0"/>
        <w:jc w:val="both"/>
        <w:rPr>
          <w:rFonts w:ascii="Arial" w:hAnsi="Arial" w:cs="Arial"/>
          <w:szCs w:val="22"/>
        </w:rPr>
      </w:pPr>
      <w:r>
        <w:rPr>
          <w:rFonts w:cs="Arial" w:ascii="Arial" w:hAnsi="Arial"/>
          <w:szCs w:val="22"/>
        </w:rPr>
        <w:t>El contratista deberá presentar en el momento de la visita de obra, un muestrario con la tela y color a proveer, de lo contrario no se otorgará dicho certificad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98/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y colocación de 13 (trece) cortinas en calle 9 n° 978 entre 51 y 53, en  un todo de acuerdo a las Especificaciones Técnicas. Plazo de entrega 3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09-19T11:12:00Z</cp:lastPrinted>
  <dcterms:modified xsi:type="dcterms:W3CDTF">2013-09-19T14:13:00Z</dcterms:modified>
  <cp:revision>32</cp:revision>
  <dc:subject/>
  <dc:title>Expte</dc:title>
</cp:coreProperties>
</file>