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37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AMPLIACION DE RECORRIDO DE ASCENSOR EN EL INMUEBLE  SITO EN CALLE AVDA H. YRIGOYEN Nº 481 DE LA CIUDAD DE QUILME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3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3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CUENTA  (5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AVDA H. YRIGOYEN Nº 481 DE LA CIUDAD DE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5-04-20T10:34:00Z</cp:lastPrinted>
  <dcterms:modified xsi:type="dcterms:W3CDTF">2015-08-31T15:15:00Z</dcterms:modified>
  <cp:revision>32</cp:revision>
  <dc:subject/>
  <dc:title> </dc:title>
</cp:coreProperties>
</file>