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390"/>
        <w:gridCol w:w="290"/>
        <w:gridCol w:w="417"/>
        <w:gridCol w:w="1082"/>
        <w:gridCol w:w="551"/>
      </w:tblGrid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9525</wp:posOffset>
                      </wp:positionV>
                      <wp:extent cx="62865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35.25pt;mso-wrap-distance-left:9.05pt;mso-wrap-distance-right:9.05pt;mso-wrap-distance-top:0pt;mso-wrap-distance-bottom:0pt;margin-top:0.75pt;mso-position-vertical-relative:text;margin-left:-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725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TRANSMISION DE DAT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TRAMITA CONTRATACION DE VINCULOS PARA UNIR REDES LAN EN EDIFICIOS DEL MINISTERIO PU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9 de junio de 2016  a las 10:00hs</w:t>
            </w:r>
          </w:p>
        </w:tc>
      </w:tr>
      <w:tr>
        <w:trPr>
          <w:trHeight w:val="184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442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9 de junio de 2016  a las 10:00hs</w:t>
            </w:r>
          </w:p>
        </w:tc>
      </w:tr>
      <w:tr>
        <w:trPr>
          <w:trHeight w:val="216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EL PLAZO PARA LA EJECUCION DE LOS TRABAJOS, PROVISION DE LOS ELEMENTOS, MONTAJE, INSTALACION Y PUESTA EN FUNCIONAMIENTO, SERA DE 60 DIAS CORRIDOS A PARTIR DE LA RECEPCION DE LA ORDEN DE COMPRA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S LUGARES DE INSTALACION DE LOS VINCULOS SE ENCUENTRAN DETALLADOS EN LA TABLA 1 QUE FORMA PARTE DE LAS ESPECIFICACIONES TECNIC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1-09-19T12:14:00Z</cp:lastPrinted>
  <dcterms:modified xsi:type="dcterms:W3CDTF">2016-05-30T12:33:00Z</dcterms:modified>
  <cp:revision>38</cp:revision>
  <dc:subject/>
  <dc:title> </dc:title>
</cp:coreProperties>
</file>