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0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11"/>
        <w:gridCol w:w="463"/>
        <w:gridCol w:w="73"/>
        <w:gridCol w:w="763"/>
        <w:gridCol w:w="77"/>
        <w:gridCol w:w="325"/>
        <w:gridCol w:w="904"/>
        <w:gridCol w:w="185"/>
        <w:gridCol w:w="1330"/>
        <w:gridCol w:w="49"/>
        <w:gridCol w:w="1325"/>
        <w:gridCol w:w="529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7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6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020/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19</w:t>
            </w:r>
          </w:p>
        </w:tc>
        <w:tc>
          <w:tcPr>
            <w:tcW w:w="4180" w:type="dxa"/>
            <w:gridSpan w:val="10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1020/22 – Q2612A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2015 – Q7553X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HP P2055DN – CE505X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4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LaserJet Pro 400 M 401 dne – CF 280X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3A (magenta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0A (negr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1A (cyan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2A (amarill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5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1006 – CB435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5525 – CE27OA (Negro) – Impresora A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5525 – CE27 (cyan) – Impresora A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CP5525 – CE272A (yellow) – Impresora A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CP5525 – CE273A (Magenta) – Impresora A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Lanier 550C – Black Toner Part #82102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Lanier 550C – Yellow Toner Part #821027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Lanier 550C – Magenta Toner Part #821028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Lanier 550C – Cyan Toner Part #821029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Laserjet Pro Color M451dw CE 411 A (Cyan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Laserjet Pro Color M451dw CE 413 A (Magenta 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Laserjet Pro Color M451dw CE 412 A (Yellow  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Laserjet Pro Color M451dw CE 410 A (Black  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Lex mark Optra T614 (12 A 5845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Epson Stylus TX220 73nh (negr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Epson Stylus TX220 73n (cyan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Epson Stylus TX220 73n (amarill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Epson Stylus TX220 73n (rosa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 xml:space="preserve">Nota: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5494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Todos los tonner deben ser nuevos sin uso y no remanufacturados. Se tomará como válida la propuesta de insumos originales.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left="557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9:00Z</dcterms:created>
  <dc:creator>usuario</dc:creator>
  <dc:description/>
  <cp:keywords/>
  <dc:language>en-US</dc:language>
  <cp:lastModifiedBy>usuario</cp:lastModifiedBy>
  <cp:lastPrinted>2015-07-08T10:21:00Z</cp:lastPrinted>
  <dcterms:modified xsi:type="dcterms:W3CDTF">2015-07-08T13:29:00Z</dcterms:modified>
  <cp:revision>7</cp:revision>
  <dc:subject/>
  <dc:title>PLIEGO DE BASES Y CONDICIONES</dc:title>
</cp:coreProperties>
</file>