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60/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98/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298/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CONSTRUCCION DE TABIQUES, en Sistema de Sostén del inmueble sito en calle 9 Nº 978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7      de   Octubre              de 2013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ON REGIONAL Nº 1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í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ARE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de   Septiembre   de  2013</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6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298/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construcción de tabiques, sistema de sostén  del edificio de calle 9 nº 978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09-09T12:36:00Z</cp:lastPrinted>
  <dcterms:modified xsi:type="dcterms:W3CDTF">2013-09-11T16:51:00Z</dcterms:modified>
  <cp:revision>21</cp:revision>
  <dc:subject/>
  <dc:title>Expte</dc:title>
</cp:coreProperties>
</file>