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90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MODELACIONES Y MEJORAS EN ASCENSORES Y MONTACARGAS ,  EN EL INMUEBLE  CALLE MERCED Nº 865 DE LA CIUDAD DE PERGAMIN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3 de febrer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3 de febrer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CALLE MERCED Nº 865 DE LA CIUDAD DE PERGAMINO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12-19T11:37:00Z</cp:lastPrinted>
  <dcterms:modified xsi:type="dcterms:W3CDTF">2013-12-19T14:37:00Z</dcterms:modified>
  <cp:revision>30</cp:revision>
  <dc:subject/>
  <dc:title> </dc:title>
</cp:coreProperties>
</file>