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insumos y mano de obra tendientes a la instalación de red eléctrica estabilizada, construcción de acometida eléctrica y adecuación a norma del tablero, instalación de circuitos de alimentación eléctrica dedicada a equipos de climatización, instalación de circuitos de alimentación eléctrica para iluminación e instalación de luminarias, en el inmueble sito en la calle Belgrano Nº 329/337 de la ciudad de Trenque Lauquen,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ubsecretaría de Administración de la Procuración General, Área Contrataciones, calle 50 Nº 889/91 piso 1, La Plata Provincia de Buenos Aires.</w:t>
      </w:r>
    </w:p>
    <w:p>
      <w:pPr>
        <w:pStyle w:val="Listaconvietas"/>
        <w:rPr/>
      </w:pPr>
      <w:r>
        <w:rPr/>
        <w:t>Expediente Nº 3002-72/12.</w:t>
      </w:r>
    </w:p>
    <w:p>
      <w:pPr>
        <w:pStyle w:val="Listaconvietas"/>
        <w:rPr/>
      </w:pPr>
      <w:r>
        <w:rPr/>
        <w:t>Licitación Privada Nº 58/2012</w:t>
      </w:r>
    </w:p>
    <w:p>
      <w:pPr>
        <w:pStyle w:val="Listaconvietas"/>
        <w:rPr>
          <w:i/>
          <w:i/>
        </w:rPr>
      </w:pPr>
      <w:bookmarkStart w:id="17" w:name="_Ref31184632"/>
      <w:bookmarkStart w:id="18" w:name="_Ref8477057"/>
      <w:r>
        <w:rPr/>
        <w:t>Fecha de Apertura: 14 de Diciembre de 2012</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 debiendo detallar unidades de medida, cantidades y valores unitari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de electricista afectado a los trabajos,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Mil ($ 30.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w:t>
      </w:r>
      <w:r>
        <w:rPr>
          <w:sz w:val="22"/>
        </w:rPr>
        <w:t>el Departamento de Arquitectura e Infraestructura de la Procuración General; debiendo coordinar la misma telefónicamente al abonad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2"/>
          <w:szCs w:val="22"/>
        </w:rPr>
      </w:pPr>
      <w:r>
        <w:rPr>
          <w:sz w:val="22"/>
          <w:szCs w:val="22"/>
        </w:rPr>
        <w:t>Los trabajos se deben realizar en el inmueble sito en la calle Belgrano 329/337 de la ciudad de Trenque Lauquen, donde se emplazan la Defensoría General y la Defensoría Penal del Departamento Judicial Trenque Lauqu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El plazo para la ejecución de la totalidad de los trabajos que conforman el renglón único objeto del presente llamado, será de sesenta (60) días a partir de la emisión del Acta de Inicio de Obra que emiti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2"/>
          <w:szCs w:val="22"/>
          <w:lang w:val="es-MX" w:eastAsia="ar-SA"/>
        </w:rPr>
      </w:pPr>
      <w:r>
        <w:rPr>
          <w:rFonts w:eastAsia="Times New Roman"/>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pPr>
      <w:r>
        <w:rPr>
          <w:sz w:val="21"/>
          <w:szCs w:val="21"/>
        </w:rPr>
        <w:t>- Listado de personal afectado a la prestación a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onde se certifique el porcentaje de avance de los trabajos  realizados.</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ción mensual de acuerdo al porcentaje de avance de los trabajos que componen el renglón único objeto del presente llamado, certificado por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deberá comunicarse con el Departamento de Arquitectura e Infraestructura de la Procuración Gener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48:00Z</dcterms:created>
  <dc:creator>fa</dc:creator>
  <dc:description/>
  <cp:keywords/>
  <dc:language>en-US</dc:language>
  <cp:lastModifiedBy>usuario</cp:lastModifiedBy>
  <cp:lastPrinted>2012-11-12T10:08:00Z</cp:lastPrinted>
  <dcterms:modified xsi:type="dcterms:W3CDTF">2012-11-12T13:13:00Z</dcterms:modified>
  <cp:revision>49</cp:revision>
  <dc:subject/>
  <dc:title>PLIEGO DE CONDICIONES PARTICULARES</dc:title>
</cp:coreProperties>
</file>